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ЫСТРОВСКОГО СЕЛЬСОВЕТА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Spacing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Spacing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Spacing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7.06.2015     №    122</w:t>
      </w:r>
    </w:p>
    <w:p>
      <w:pPr>
        <w:pStyle w:val="NoSpacing"/>
        <w:jc w:val="center"/>
        <w:rPr>
          <w:sz w:val="20"/>
        </w:rPr>
      </w:pPr>
      <w:r>
        <w:rPr>
          <w:sz w:val="20"/>
        </w:rPr>
        <w:t>с. Быстровка</w:t>
      </w:r>
    </w:p>
    <w:p>
      <w:pPr>
        <w:pStyle w:val="NoSpacing"/>
        <w:tabs>
          <w:tab w:val="clear" w:pos="708"/>
          <w:tab w:val="center" w:pos="486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/>
      </w:pPr>
      <w:r>
        <w:rPr/>
        <w:t xml:space="preserve">«О комиссии по соблюдению требований </w:t>
      </w:r>
    </w:p>
    <w:p>
      <w:pPr>
        <w:pStyle w:val="Normal"/>
        <w:rPr/>
      </w:pPr>
      <w:r>
        <w:rPr/>
        <w:t xml:space="preserve">к служебному поведению муниципальных </w:t>
      </w:r>
    </w:p>
    <w:p>
      <w:pPr>
        <w:pStyle w:val="Normal"/>
        <w:rPr/>
      </w:pPr>
      <w:r>
        <w:rPr/>
        <w:t xml:space="preserve">служащих и урегулированию конфликта </w:t>
      </w:r>
    </w:p>
    <w:p>
      <w:pPr>
        <w:pStyle w:val="Normal"/>
        <w:rPr/>
      </w:pPr>
      <w:r>
        <w:rPr/>
        <w:t>интересов в администрации Быстровского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Указа Президента РФ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Ф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РФ «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 изменениями и дополнениями от 13 марта 2012 г., 2 апреля, 3 декабря 2013 г., 23.06.2014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комиссии по соблюдению требований к служебному поведению муниципальных служащих и урегулированию конфликтов  интересов в администрации Быстровского   сельсовета Искитимского района Новосибирской области: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вленко А.А.- глава администрации, председатель комиссии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ганова Ю.И.- заместитель главы  администрации Быстровского сельсовета Искитимского района, заместитель  председателя комиссии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лейко Е.А.- специалист 1 разряда администрации Быстровского сельсовета Искитимского района, секретарь комиссии;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калов В.Е.- председатель Совета депутатов Быстровского сельсовета Искитимского района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ыгалов С.Ф.- директор МУП ЖКХ «Быстровское» Искитимск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арина Е.С.- специалист 1 разряда администрации Быстровского сельсовета Искитим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Быстровского сельсовет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 администрации от 14.10.2010г № 99  «О комиссии по соблюдению требований к служебному поведению муниципальных служащих и урегулированию конфликта интересов в администрации Быстровского сельсовета Искитимского района Новосибирской области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убликовать данное постановление в газете «Искитимская» и разместить на официальном сайте Быстровского сельсовета Искитимского района Новосибирской област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А.А.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06.2015 № 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м Положением определяется порядок  формирования и деятельности  комиссии по соблюдению требований к служебному поведению муниципальных служащих и урегулированию конфликта интересов в администрации Быстровского сельсовета Искитимского района Новосибирской области (далее – комиссия), образуемой в соответствии с Федеральным и законами от 25.12.2008 № 273-ФЗ «О противодействии коррупции» (с учетом изменений и дополнений в ред. от 21.11.2011 N 329-ФЗ) и от 02.03.2007 № 25-ФЗ «О муниципальной службе в Российской Федерации» (с учетом изменений и дополнений в ред. от 21.11.2011 N 329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,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1)  оказание содействия органам местного самоуправления в обеспечении соблюдения муниципальными служащими в администрации Быстровского сельсовета (далее муниципальные служащие) требований к служебному поведению, а так же  в урегулировании конфликта интересов, способного привести к причинению вреда законным интересам граждан, организаций, общества субъекта Российской Федерации или Российской Федерации,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ение в муниципальных органах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администрации Быстр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5. Положение о комиссии, состав комиссии утверждается постановлением администрации Быст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формируется для каждого конкретного случа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 члены комиссии при принятии решений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период 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седателем комиссии является заместитель главы администрации, секретарем комиссии является специалист администрации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пециалисты, которые могут дать пояснения по вопросам муниципальной службы и вопросам, рассматриваемыми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едставление главы  администрации Быстровского сельсовета  в соответствии  с пунктом 18  Положения о проверке достоверности и полноты сведений, представляемых гражданами и муниципальными служащими  претендующими на замещение должностей муниципальной службы администрации Быстровского сельсовета  и соблюдения  муниципальными  служащими администрации Быстровского сельсовета ограничений и запретов, связанных с муниципальной службой, утвержденного постановлением администрации Быстровского сельсовета  от 08.06.2010  № 59, материалов 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  предоставлении  муниципальным  служащим  недостоверных  или  неполных сведений, предусмотренных подпунктом «а»  пункта  2  названно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несоблюдении муниципальным служащим требований к служебному  поведению и (или)  требований об урегулировании  конфликта 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тупившее  в администр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до истечения двух лет  со  дня увольнения с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аявление муниципального служащего о невозможности по объективным причинам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администрации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 мер 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тупившее в соответствии с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15. Обращение, указанное в абзаце первом подпункта 2 пункта 14 настоящего Положения, подается гражданином, замещавшим должность муниципальной службы в муниципальном органе, специалис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гражданином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емые должности в течение последних двух лет до дня увольнения с муниципальной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и местонахождение коммерческой или некоммерческой организации;</w:t>
        <w:br/>
        <w:t>характер деятельности коммерческой или некоммерческой организации;</w:t>
        <w:br/>
        <w:t xml:space="preserve">должностные (служебные) обязанности, исполняемые гражданином во время замещения им должности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и по муниципальному управлению в отношении коммерческой или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говора (трудовой или гражданско-правовой);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ый срок действия договора (трудовой или гражданско-правовой);</w:t>
        <w:br/>
        <w:t xml:space="preserve">сумма оплаты за выполнение (оказание) по договору работ (услуг). </w:t>
        <w:br/>
        <w:t>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ского сельсовета</w:t>
      </w:r>
      <w:r>
        <w:rPr>
          <w:sz w:val="28"/>
          <w:szCs w:val="28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  <w:br/>
        <w:t>16. Обращение, указанное в абзаце первом подпункта 2 пункта 14 настоящего Положения, может быть подано муниципальным служащим, планирующим свое увольнение с муниципальной службы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7. Уведомление, указанное в подпункте 4 пункта 14 настоящего Положения, рассматривается 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ского сельсовета</w:t>
      </w:r>
      <w:r>
        <w:rPr>
          <w:sz w:val="28"/>
          <w:szCs w:val="28"/>
        </w:rPr>
        <w:t>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комиссии»;</w:t>
        <w:br/>
        <w:t>18. Комиссия не рассматривает сообщения о преступлениях и административных правонарушениях, а также  анонимные обращения, 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редседатель комиссии при поступлении к нему в порядке, установленно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3-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 и 16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Быстровского сельсовета и с результатом её провер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 дополн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20. Заседание комиссии по рассмотрению заявления, указанного в абзаце третьем подпункта 2 пункта 14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ведомление, указанное в подпункте 4 пункта 14 настоящего Положения, как правило, рассматривается на очередном (плановом) заседании комисс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муниципальном органе. </w:t>
      </w:r>
    </w:p>
    <w:p>
      <w:pPr>
        <w:pStyle w:val="Normal"/>
        <w:jc w:val="both"/>
        <w:rPr/>
      </w:pPr>
      <w:r>
        <w:rPr>
          <w:sz w:val="28"/>
          <w:szCs w:val="28"/>
        </w:rPr>
        <w:t>При наличии письменной просьбы муниципального служащего или гражданина, замещавшего должность муниципальной службы в муниципальном 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муниципальном органе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муниципальном органе.</w:t>
        <w:br/>
        <w:t>23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Члены комиссии и лица, участвующие в её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установить, что сведения, представленные муниципальным служащим в соответствии с подпунктом  «а» пункта  2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Быстровского сельсовета, и муниципальными служащими администрации Быстровсского сельсовета, и соблюдения муниципальными служащими администрации Быстровского сельсовета ограничений и запретов, связанных с муниципальной службой, утвержденного постановлением администрации Быстровского  сельсовета от 08.06.2010 № 59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установить, что сведения, представленные муниципальным  служащим  в соответствии с подпунктом «а» пункта 2 Положения, названного в подпункте 1 настоящего пункта, являются недостоверными и (или)  неполными. В этом случае комиссия принимает решение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6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  <w:b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 В этом случае комиссия принимает решение -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 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 По итогам рассмотрения вопроса, указанного в абзаце третьем подпункта 2 пункта 14.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ринимает решение – применить  к муниципальному служащему 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 итогам рассмотрения вопросов, предусмотренных подпунктами 1 и 2 пункта 14 настоящего Положения, при наличии к тому оснований комиссия может принять иное, чем предусмотрено пунктами 23-25 настоящего Положения, решение. Основания и мотивы принятия такого решения должны быть отражены  в протоколе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о итогам рассмотрения вопроса, предусмотренного подпунктом 3 пункта 14 настоящего Положения, комиссия принимает соответствую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Решения комиссии по вопросам, указанным в пункте 15 настоящего 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, для главы администрации Быстровского сельсовета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ъявляемые к муниципальному служащему претензии, материалы 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 Член комиссии, несогласный с её решением, вправе в письменной 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Копии протокола заседания комиссии в трехдневный срок со дня заседания направляются полностью или в виде выписок из него -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трехднев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39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, в муниципальном органе, в отношении которого рассматривался вопрос, указанный в  абзаце первом подпункта 2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ам администрации Быстр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F9AB29FC91CABDCC4D7F3A7E178452E1561DE4A89B74E9849DEF95481C45223C08D6CEi8BF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8:00Z</dcterms:created>
  <dc:creator>Work</dc:creator>
  <dc:description/>
  <cp:keywords/>
  <dc:language>en-US</dc:language>
  <cp:lastModifiedBy>Work</cp:lastModifiedBy>
  <dcterms:modified xsi:type="dcterms:W3CDTF">2015-06-17T06:41:00Z</dcterms:modified>
  <cp:revision>8</cp:revision>
  <dc:subject/>
  <dc:title>АДМИНИСТРАЦИЯ БЫСТРОВСКОГО СЕЛЬСОВЕТА</dc:title>
</cp:coreProperties>
</file>